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9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3632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28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LA RIASSUNTIVA </w:t>
      </w:r>
    </w:p>
    <w:p>
      <w:pPr>
        <w:pStyle w:val="Normal"/>
        <w:spacing w:lineRule="exact" w:line="320"/>
        <w:ind w:left="900" w:hanging="0"/>
        <w:jc w:val="center"/>
        <w:rPr/>
      </w:pPr>
      <w:r>
        <w:rPr>
          <w:b/>
          <w:sz w:val="18"/>
          <w:szCs w:val="18"/>
        </w:rPr>
        <w:t xml:space="preserve">IMPIANTI IN ESERCIZIO MONITORATI DI CUI NON SONO </w:t>
      </w:r>
    </w:p>
    <w:p>
      <w:pPr>
        <w:pStyle w:val="Normal"/>
        <w:spacing w:lineRule="exact" w:line="320"/>
        <w:ind w:left="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TTUALMENTE DISPONIBILI ESITI E RAPPORTI DI PROVA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63"/>
        <w:gridCol w:w="3072"/>
        <w:gridCol w:w="3611"/>
      </w:tblGrid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IMPIANTO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PUNTI DI EMISSIONE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SI E DISPOSITIVI TECNICI DI PROVENIENZA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851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1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GGLOMERAZIONE PRIMARIA (LINEA D-LINEA E)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ITI E RAPPORTI DI PROVA PER PCB E IPA DI DICEMBRE 2012 ATTUALMENTE NON DISPONIBILI</w:t>
            </w:r>
          </w:p>
        </w:tc>
      </w:tr>
      <w:tr>
        <w:trPr>
          <w:trHeight w:val="851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14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LOMERAZIONE LINEA D (SECONDARIA)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ITI E RAPPORTI DI PROVA PER IPA DI DICEMBRE 2012 ATTUALMENTE NON DISPONIBILI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24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AGGLOMERATO LINEA D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26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IFICAZIONE CALCE IDRATA (LINEA D)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27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IFICAZIONE CALCE IDRATA (LINEA E)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2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AGGLOMERATO LINEA E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COKE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2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EFAZIONE BATTERIE 3-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COKE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24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EFAZIONE BATTERIE 7-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2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LVERAZIONE SECONDARIA TK (ACC1)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51/B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LVERAZIONE SECONDARIA ACC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51/C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LVERAZIONE SECONDARIA (ACC-2)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STOCK HOUS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103 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-HOUSE AFO/2 SUD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STOCK HOUS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9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-HOUSE AFO/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AMPI COLA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DI COLATA AFO/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AMPI COLA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4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DI COLATA AFO/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OWPER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3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ARIA COMBURENTE COWPERS AFO/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IMPIANTO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PUNTI DI EMISSIONE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SI E DISPOSITIVI TECNICI DI PROVENIENZA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OWPERS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37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ARIA COMBURENTE COWPERS AFO/4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68/B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CALCE LINEA 1 – FORNO 2 (PRIMARIA) 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9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9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7/4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7/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7/9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7/10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8/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8/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8/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8/4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8/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8/6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4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2710</wp:posOffset>
          </wp:positionH>
          <wp:positionV relativeFrom="paragraph">
            <wp:posOffset>55245</wp:posOffset>
          </wp:positionV>
          <wp:extent cx="783590" cy="882015"/>
          <wp:effectExtent l="0" t="0" r="0" b="0"/>
          <wp:wrapNone/>
          <wp:docPr id="2" name="logo ILVA GRUPPO RIVA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ILVA GRUPPO RIVA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jc w:val="center"/>
      <w:rPr>
        <w:bCs/>
        <w:iCs/>
        <w:sz w:val="16"/>
        <w:szCs w:val="18"/>
      </w:rPr>
    </w:pPr>
    <w:r>
      <w:rPr>
        <w:bCs/>
        <w:iCs/>
        <w:sz w:val="16"/>
        <w:szCs w:val="18"/>
      </w:rPr>
    </w:r>
  </w:p>
  <w:p>
    <w:pPr>
      <w:pStyle w:val="Header"/>
      <w:jc w:val="center"/>
      <w:rPr>
        <w:sz w:val="14"/>
        <w:szCs w:val="14"/>
      </w:rPr>
    </w:pPr>
    <w:r>
      <w:rPr>
        <w:bCs/>
        <w:iCs/>
        <w:sz w:val="14"/>
        <w:szCs w:val="14"/>
      </w:rPr>
      <w:t>STABILIMENTO DI TARANTO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32:00Z</dcterms:created>
  <dc:creator>sae</dc:creator>
  <dc:description/>
  <cp:keywords/>
  <dc:language>en-US</dc:language>
  <cp:lastModifiedBy>sae</cp:lastModifiedBy>
  <cp:lastPrinted>2012-08-15T11:53:00Z</cp:lastPrinted>
  <dcterms:modified xsi:type="dcterms:W3CDTF">2013-01-25T10:07:00Z</dcterms:modified>
  <cp:revision>9</cp:revision>
  <dc:subject/>
  <dc:title> </dc:title>
</cp:coreProperties>
</file>